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</w:r>
    </w:p>
    <w:tbl>
      <w:tblPr>
        <w:tblW w:w="15248" w:type="dxa"/>
        <w:jc w:val="left"/>
        <w:tblInd w:w="-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5075"/>
        <w:gridCol w:w="5075"/>
      </w:tblGrid>
      <w:tr>
        <w:trPr>
          <w:trHeight w:val="1160" w:hRule="atLeast"/>
        </w:trPr>
        <w:tc>
          <w:tcPr>
            <w:tcW w:w="5098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отдела по делам молодеж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униципального образования город Армави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 Д.С. Муравье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____»_____________________202_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.</w:t>
            </w:r>
          </w:p>
        </w:tc>
        <w:tc>
          <w:tcPr>
            <w:tcW w:w="5075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город Армави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 И.Е. Гурее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__________202_ г.</w:t>
            </w:r>
          </w:p>
        </w:tc>
        <w:tc>
          <w:tcPr>
            <w:tcW w:w="5075" w:type="dxa"/>
            <w:tcBorders/>
          </w:tcPr>
          <w:p>
            <w:pPr>
              <w:pStyle w:val="Normal"/>
              <w:spacing w:lineRule="auto" w:line="240" w:before="0" w:after="0"/>
              <w:ind w:left="107" w:hanging="107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107" w:hanging="107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штаба местного отделения Всероссийского детско-юношеского военно-патриотического общественного движения «ЮНАРМИЯ» города Армавира</w:t>
            </w:r>
          </w:p>
          <w:p>
            <w:pPr>
              <w:pStyle w:val="Normal"/>
              <w:spacing w:lineRule="auto" w:line="240" w:before="0" w:after="0"/>
              <w:ind w:left="107" w:hanging="107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М.А. Пересадов</w:t>
            </w:r>
          </w:p>
          <w:p>
            <w:pPr>
              <w:pStyle w:val="Normal"/>
              <w:spacing w:lineRule="auto" w:line="240" w:before="0" w:after="0"/>
              <w:ind w:left="107" w:hanging="107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__________202_ г.</w:t>
            </w:r>
          </w:p>
          <w:p>
            <w:pPr>
              <w:pStyle w:val="Normal"/>
              <w:spacing w:lineRule="auto" w:line="240" w:before="0" w:after="0"/>
              <w:ind w:left="107" w:hanging="107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1998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4998"/>
        <w:gridCol w:w="4952"/>
        <w:gridCol w:w="4952"/>
      </w:tblGrid>
      <w:tr>
        <w:trPr>
          <w:trHeight w:val="3212" w:hRule="atLeast"/>
        </w:trPr>
        <w:tc>
          <w:tcPr>
            <w:tcW w:w="5078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ГЛАСОВАНО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енный комиссар города Армавира, Новокубанского, Успенского районов Краснодарского края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 Н.И. Юров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40" w:before="0" w:after="0"/>
              <w:ind w:right="10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____»______________________202_ г.</w:t>
            </w:r>
          </w:p>
        </w:tc>
        <w:tc>
          <w:tcPr>
            <w:tcW w:w="4998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ГЛАСОВАНО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Армавирского гарнизона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ковник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 О.Ф. Голов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40" w:before="0" w:after="0"/>
              <w:ind w:right="10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____»_____________________202_ г.</w:t>
            </w:r>
          </w:p>
        </w:tc>
        <w:tc>
          <w:tcPr>
            <w:tcW w:w="4952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образования администрации муниципального образования город Армави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 Л.Ю. Ткаче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__________202_ г.</w:t>
            </w:r>
          </w:p>
        </w:tc>
        <w:tc>
          <w:tcPr>
            <w:tcW w:w="495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212" w:hRule="atLeast"/>
        </w:trPr>
        <w:tc>
          <w:tcPr>
            <w:tcW w:w="5078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952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ГЛАСОВАНО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енный комендант Армавирского гарнизона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н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И.Н. Жарик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____»______________________202_ г.</w:t>
            </w:r>
          </w:p>
        </w:tc>
        <w:tc>
          <w:tcPr>
            <w:tcW w:w="4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spacing w:before="0" w:after="0"/>
        <w:ind w:left="720" w:hanging="720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н</w:t>
      </w:r>
    </w:p>
    <w:p>
      <w:pPr>
        <w:pStyle w:val="TextBody"/>
        <w:spacing w:before="0" w:after="0"/>
        <w:contextualSpacing/>
        <w:rPr/>
      </w:pPr>
      <w:r>
        <w:rPr>
          <w:b w:val="false"/>
          <w:sz w:val="28"/>
          <w:szCs w:val="28"/>
        </w:rPr>
        <w:t>мероприятий местного отделения Всероссийского детско - юношеского военно-патриотического общественного движения «ЮНАРМИЯ» города Армавира на 20</w:t>
      </w:r>
      <w:r>
        <w:rPr>
          <w:b w:val="false"/>
          <w:sz w:val="28"/>
          <w:szCs w:val="28"/>
          <w:lang w:val="ru-RU"/>
        </w:rPr>
        <w:t>2_</w:t>
      </w:r>
      <w:r>
        <w:rPr>
          <w:b w:val="false"/>
          <w:sz w:val="28"/>
          <w:szCs w:val="28"/>
        </w:rPr>
        <w:t xml:space="preserve"> год</w:t>
      </w:r>
    </w:p>
    <w:p>
      <w:pPr>
        <w:pStyle w:val="TextBody"/>
        <w:spacing w:before="0" w:after="0"/>
        <w:contextualSpacing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before="0" w:after="0"/>
        <w:contextualSpacing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before="0" w:after="0"/>
        <w:contextualSpacing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tbl>
      <w:tblPr>
        <w:tblW w:w="14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836"/>
        <w:gridCol w:w="2110"/>
        <w:gridCol w:w="2693"/>
        <w:gridCol w:w="4361"/>
      </w:tblGrid>
      <w:tr>
        <w:trPr>
          <w:trHeight w:val="187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>
          <w:trHeight w:val="187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есения Почетной Вахты Памяти на Посту №1 у мемориалов и обелисков Великой Отечественной войны 1941-1945 год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мори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чный огонь»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город Армавир, образовательные организации город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 администрации муниципального образования город Армавир.</w:t>
            </w:r>
          </w:p>
        </w:tc>
      </w:tr>
      <w:tr>
        <w:trPr>
          <w:trHeight w:val="836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ая молодёжно-патриотическая акция «Согреем сердца ветеранов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город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ентр молодёжной политики»</w:t>
            </w:r>
          </w:p>
        </w:tc>
      </w:tr>
      <w:tr>
        <w:trPr>
          <w:trHeight w:val="707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ча норм ГТО участниками движения ВВПОД «Юнармия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 город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город Армавир, отдел по делам молодежи администрации муниципального образования город Армавир, образовательные организации города</w:t>
            </w:r>
          </w:p>
        </w:tc>
      </w:tr>
      <w:tr>
        <w:trPr>
          <w:trHeight w:val="707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по объектам войсковой части №4100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сковая часть №41003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сковая часть №41003, управление образования администрации муниципального образования город Армавир, отдел по делам молодежи администрации муниципального образования город Армавир, образовательные организации города</w:t>
            </w:r>
          </w:p>
        </w:tc>
      </w:tr>
      <w:tr>
        <w:trPr>
          <w:trHeight w:val="707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нятий по основам военной подготовки с участниками движения подшефных МОУ СОШ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авиационная база (2 разряда, г. Армавир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сковая часть №41003,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сковая часть №20608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ебная авиационная база (2 разряда) ФГКВОУ ВО «КВВАУЛ им.А.К.Серо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сковая часть №410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сковая часть №20608, управление образования администрации муниципального образования город Армавир, образовательные организации города</w:t>
            </w:r>
          </w:p>
        </w:tc>
      </w:tr>
      <w:tr>
        <w:trPr>
          <w:trHeight w:val="707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торжественной отправке призывников срочной военной службы в ряды ВС РФ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ый комиссариат города Армавир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администрации муниципального образования город Армавир, отдел по делам молодежи администрации муниципального образования город Армавир, военный комиссариа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а Армавира, Новокубанского, Успенского районов Краснодарского края</w:t>
            </w:r>
          </w:p>
        </w:tc>
      </w:tr>
      <w:tr>
        <w:trPr>
          <w:trHeight w:val="707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аллей славы, памятных мест и воинских захоронений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 город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город Армавир, отдел по делам молодежи администрации муниципального образования город Армавир, образовательные организации города</w:t>
            </w:r>
          </w:p>
        </w:tc>
      </w:tr>
      <w:tr>
        <w:trPr>
          <w:trHeight w:val="707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комплексной отработки мероприятий по РХБЗ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ебная авиационная база (2 разряда) ФГКВОУ ВО «КВВАУЛ им.А.К.Серо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сковая часть №410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сковая часть №20608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ебная авиационная база (2 разряда) ФГКВОУ ВО «КВВАУЛ им.А.К.Серо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сковая часть №410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сковая часть №20608, управление образования администрации муниципального образования город Армавир, отдел по делам молодежи администрации муниципального образования город Армавир, образовательные организации города</w:t>
            </w:r>
          </w:p>
        </w:tc>
      </w:tr>
      <w:tr>
        <w:trPr>
          <w:trHeight w:val="1615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едение санитарного порядка у памятников и обелисков Героев войны и труда, комсомольцев и пионеров разных поколений в рамках акции «Вспомним всех поименно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город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 администрации муниципального образования город Армавир, образовательные организации города</w:t>
            </w:r>
          </w:p>
        </w:tc>
      </w:tr>
      <w:tr>
        <w:trPr>
          <w:trHeight w:val="707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нятий преподавателями-организаторами ОБЖ в общеобразовательных организациях по изучению устава и военно-строевой подготовке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организации год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город Армавир, отдел по делам молодежи администрации муниципального образования город Армавир,</w:t>
            </w:r>
          </w:p>
        </w:tc>
      </w:tr>
      <w:tr>
        <w:trPr>
          <w:trHeight w:val="707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о-патриотическая акция «Солдат Победы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 город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город Армавир, образовательные организации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 администрации муниципального образования город Армавир</w:t>
            </w:r>
          </w:p>
        </w:tc>
      </w:tr>
      <w:tr>
        <w:trPr>
          <w:trHeight w:val="707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составе трудовых бригад «Новые Тимуровцы» по оказанию социально-бытовой помощи ветеранам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город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город Армавир, образовательные организации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 администрации муниципального образования город Армавир</w:t>
            </w:r>
          </w:p>
        </w:tc>
      </w:tr>
      <w:tr>
        <w:trPr>
          <w:trHeight w:val="707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по военно-прикладным видам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организации город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город Армавир, образовательные организации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 администрации муниципального образования город Армавир</w:t>
            </w:r>
          </w:p>
        </w:tc>
      </w:tr>
      <w:tr>
        <w:trPr>
          <w:trHeight w:val="707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клуба Пост № 1 с участниками Юнармейского движения города Армавир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Юнармии города Армавир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город Армавир, образовательные организации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 администрации муниципального образования город Армавир</w:t>
            </w:r>
          </w:p>
        </w:tc>
      </w:tr>
      <w:tr>
        <w:trPr>
          <w:trHeight w:val="707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ое принятие в ряды Юнарм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город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город Армавир, образовательные организации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 администрации муниципального образования город Армавир</w:t>
            </w:r>
          </w:p>
        </w:tc>
      </w:tr>
      <w:tr>
        <w:trPr>
          <w:trHeight w:val="707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г, посвящённый открытию ежегодного краевого месячника оборонно-массовой и военно-патриотической работы и 78-й годовщине освобождения города Армавира от немецко-фашистских захватчик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арк 30-летия Победы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сковая часть №410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сковая часть №206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авиационная база (2 разряда) ФГКВОУ ВО «КВВАУЛ им.А.К.Серов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енный комиссариа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а Армавира, Новокубанского, Успенского районов Краснодарского кр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город Армави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 администрации муниципального образования город Армавир, образовательные организации города</w:t>
            </w:r>
          </w:p>
        </w:tc>
      </w:tr>
      <w:tr>
        <w:trPr>
          <w:trHeight w:val="707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е столы и уроки мужества, посвященные Дню воинской славы России - Дню полного освобождения Ленинграда от фашистской блокад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 город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город Армави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 администрации муниципального образования город Армавир, образовательные организации города</w:t>
            </w:r>
          </w:p>
        </w:tc>
      </w:tr>
      <w:tr>
        <w:trPr>
          <w:trHeight w:val="707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Невская твердыня», посвящен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-й годовщине освобождения Ленинград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город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город Армави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 администрации муниципального образования город Армавир.</w:t>
            </w:r>
          </w:p>
        </w:tc>
      </w:tr>
      <w:tr>
        <w:trPr>
          <w:trHeight w:val="707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ая акция «Письмо Ветерану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-ма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город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город Армавир, отдел по делам молодежи администрации муниципального образования город Армавир, образовательные организации города</w:t>
            </w:r>
          </w:p>
        </w:tc>
      </w:tr>
      <w:tr>
        <w:trPr>
          <w:trHeight w:val="707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ое собрание, посвящённое открытию месячника оборонно-массовой и военно-патриотической работы и 78-й годовщине освобождения города Армавира от немецко-фашистских захватчик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01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ородской Дворец культур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город Армавир, образовательные организации гор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 администрации муниципального образования город Армавир,</w:t>
            </w:r>
          </w:p>
          <w:p>
            <w:pPr>
              <w:pStyle w:val="Style16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тдел по взаимодействию с правоохранительными органами, военным вопросам и делам казачества администрации муниципального образования город Армавир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енный комиссариа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а Армавира, Новокубанского, Успенского районов Краснодарского края</w:t>
            </w:r>
          </w:p>
        </w:tc>
      </w:tr>
      <w:tr>
        <w:trPr>
          <w:trHeight w:val="707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ги с возложением цветов у мемориалов и обелисков города Армавира в рамках месячника оборонно-массовой и военно-патриотической работы на территории муниципального образования город Армавир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01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город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город Армавир, отдел по делам молодежи администрации муниципального образования город Армави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 города,</w:t>
            </w:r>
          </w:p>
          <w:p>
            <w:pPr>
              <w:pStyle w:val="Style16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тдел по взаимодействию с правоохранительными органами, военным вопросам и делам казачества администрации муниципального образования город Армави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енный комиссариа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а Армавира, Новокубанского, Успенского районов Краснодарского края</w:t>
            </w:r>
          </w:p>
        </w:tc>
      </w:tr>
      <w:tr>
        <w:trPr>
          <w:trHeight w:val="707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е столы и уроки мужества, посвященные Дню воинской славы России - Дню разгрома советскими войсками немецко-фашистских войск в Сталинградской битве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учреждения город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город Армави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 администрации муниципального образования город Армавир.</w:t>
            </w:r>
          </w:p>
        </w:tc>
      </w:tr>
      <w:tr>
        <w:trPr>
          <w:trHeight w:val="707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ой военно-патриотической молодёжной акции «Бескозырка», посвященная высадке десанта в Новороссийской бухте и образованию плацдарма «Малая Земля» в годы Великой Отечественной войны 1941-1945 год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российск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город Армави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 администрации муниципального образования город Армавир.</w:t>
            </w:r>
          </w:p>
        </w:tc>
      </w:tr>
      <w:tr>
        <w:trPr>
          <w:trHeight w:val="707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день жизни в арм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Ч № 41003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сковая часть №410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город Армави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 администрации муниципального образования город Армавир, образовательные организации города</w:t>
            </w:r>
          </w:p>
        </w:tc>
      </w:tr>
      <w:tr>
        <w:trPr>
          <w:trHeight w:val="707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этап краевых соревнований по пулевой стрельбе среди допризывной молодеж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20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учреждения город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 администрации муниципального образования город Армавир, управление образования администрации муниципального образования город Армавир, образовательные организации города</w:t>
            </w:r>
          </w:p>
        </w:tc>
      </w:tr>
      <w:tr>
        <w:trPr>
          <w:trHeight w:val="707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ое собрание, посвященное закрытию ежегодного краевого месячника оборонно-массовой и военно-патриотической работ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20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Городской Дворец культуры»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 администрации муниципального образования город Армавир, управление образования администрации муниципального образования город Армавир, образовательные организации города</w:t>
            </w:r>
          </w:p>
        </w:tc>
      </w:tr>
      <w:tr>
        <w:trPr>
          <w:trHeight w:val="707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г, посвященный памяти погибших воинов в локальных конфликтах и выводу войск из Афганистан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.2021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мориа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 погибшим в Афганистане и локальных войнах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 администрации муниципального образования город Армавир, управление образования администрации муниципального образования город Армавир, образовательные организации город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организация ветеранов Афганистана и локальных войн «Гвардия» (по согласованию)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енный комиссариа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а Армавира, Новокубанского, Успенского районов Краснодарского края</w:t>
            </w:r>
          </w:p>
        </w:tc>
      </w:tr>
      <w:tr>
        <w:trPr>
          <w:trHeight w:val="707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патриотическая акция «Подарок солдату», приуроченная к празднованию дня Защитника Отечества в рамках месячника оборонно-массовой и военно-патриотической работ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-22.02   2021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инские части, дислоцированные на территории МО город Армавир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сковая часть №4100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сковая часть №206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авиационная база (2 разря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ГКВОУ ВО «КВВАУЛ им.А.К.Серо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город Армавир, отдел по делам молодежи администрации муниципального образования город Армавир, образовательные организации города</w:t>
            </w:r>
          </w:p>
        </w:tc>
      </w:tr>
      <w:tr>
        <w:trPr>
          <w:trHeight w:val="707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музея АВВАКУЛ, в рамках месячника оборонно-массовой и военно-патриотической работ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-22.02   2021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ебная авиационная база (2 разряда) ФГКВОУ ВО «КВВАУЛ им.А.К.Серов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 администрации муниципального образования город Армавир, управление образования администрации муниципального образования город Армавир, образовательные организации города</w:t>
            </w:r>
          </w:p>
        </w:tc>
      </w:tr>
      <w:tr>
        <w:trPr>
          <w:trHeight w:val="707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музея 15 ОСН «Вятич»,  в рамках месячника оборонно-массовой и военно-патриотической работ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-22.02  2021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й отряд специального назначения внутренних войск «Вятич»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город Армавир, отдел по делам молодежи администрации муниципального образования город Армавир, образовательные организации города</w:t>
            </w:r>
          </w:p>
        </w:tc>
      </w:tr>
      <w:tr>
        <w:trPr>
          <w:trHeight w:val="707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призывника» в рамках краевой молодёжно-патриотической акции «Мы верим в тебя солда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, октябрь 2021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й отряд специального назначения внутренних войск «Вятич»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город Армавир, отдел по делам молодежи администрации муниципального образования город Армавир, образовательные организации города</w:t>
            </w:r>
          </w:p>
        </w:tc>
      </w:tr>
      <w:tr>
        <w:trPr>
          <w:trHeight w:val="707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евнования среди Юнармейских отрядов на переходящий кубок главы города Армавир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21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Городского водохранилищ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 администрации муниципального образования город Армавир, управление образования администрации муниципального образования город Армавир, образовательные организации город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йсковая часть №41003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ебная авиационная база (2 разряда) ФГКВОУ ВО «КВВАУЛ им.А.К.Серо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йсковая часть №20608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бщественная организация ветеранов Афганистана и локальных войн «Гвардия» (по согласованию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енный комиссариа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а Армавира, Новокубанского, Успенского районов Краснодарского края</w:t>
            </w:r>
          </w:p>
        </w:tc>
      </w:tr>
      <w:tr>
        <w:trPr>
          <w:trHeight w:val="707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митинге у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елиска 6680 жителям города Армавира, Новокубанского, Отрадненского, Успенского районов, расстрелянным и замученным немецко-фашистскими захватчиками в период оккупации август 1942- январь 1943 гг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21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елиск 6680 жителям города Армавира, Новокубанского, Отрадненского, Успенского районов, расстрелянным и замученным немецко-фашистскими захватчиками в период оккупации август 1942- январь 1943 гг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город Армавир, отдел по делам молодежи администрации муниципального образования город Армавир, образовательные организации города</w:t>
            </w:r>
          </w:p>
        </w:tc>
      </w:tr>
      <w:tr>
        <w:trPr>
          <w:trHeight w:val="707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торжественным маршем Юнармейского отряда города Армавира в честь празднования 76-ой годовщины Победы в В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5.2021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площадь города им. Ленин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 администрации муниципального образования город Армавир, управление образования администрации муниципального образования город Армавир, образовательные организации город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ебная авиационная база (2 разряда) ФГКВОУ ВО «КВВАУЛ им.А.К.Сер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йсковая часть №410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йсковая часть №20608, военный комиссариа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а Армавира, Новокубанского, Успенского районов Краснодарского края</w:t>
            </w:r>
          </w:p>
        </w:tc>
      </w:tr>
      <w:tr>
        <w:trPr>
          <w:trHeight w:val="707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патриотическая акция «Бессмертный полк России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5.2021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площадь города им. Ленин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город Армавир, образовательные организации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 администрации муниципального образования город Армавир,</w:t>
            </w:r>
          </w:p>
        </w:tc>
      </w:tr>
      <w:tr>
        <w:trPr>
          <w:trHeight w:val="707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ожение венков и цветов к мемориалам воинской славы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21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мориалы гор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 администрации муниципального образования город Армавир, управление образования администрации муниципального образования город Армавир, образовательные организации города</w:t>
            </w:r>
          </w:p>
        </w:tc>
      </w:tr>
      <w:tr>
        <w:trPr>
          <w:trHeight w:val="707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хта памяти» многодневная  экспедиция по местам боевой слав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9.05.2021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мав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мориал 668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мориал Форштад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 – мемориал ДЗОТ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 администрации муниципального образования город Армавир, управление образования администрации муниципального образования город Армавир, образовательные организации города</w:t>
            </w:r>
          </w:p>
        </w:tc>
      </w:tr>
      <w:tr>
        <w:trPr>
          <w:trHeight w:val="707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панихида, приуроченная ко Дню памяти и скорб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.2021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мори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чный огонь»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делам молодежи администрации муниципального образования город Армавир, управление образования администрации муниципального образования город Армавир, образовательные организации города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бщественная организация ветеранов Афганистана и локальных войн «Гвардия» (по согласованию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енный комиссариа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а Армавира, Новокубанского, Успенского районов Краснодарского края</w:t>
            </w:r>
          </w:p>
        </w:tc>
      </w:tr>
      <w:tr>
        <w:trPr>
          <w:trHeight w:val="707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униципальной профильной смены «Юнармеец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21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 Первомайский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 администрации муниципального образования город Армавир, управление образования администрации муниципального образования город Армавир,</w:t>
            </w:r>
          </w:p>
        </w:tc>
      </w:tr>
      <w:tr>
        <w:trPr>
          <w:trHeight w:val="707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посвященных Дню государственного флага Российской Фед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8.2021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проведения уточняется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 администрации муниципального образования город Армавир, управление образования администрации муниципального образования город Армавир, образовательные организации города</w:t>
            </w:r>
          </w:p>
        </w:tc>
      </w:tr>
      <w:tr>
        <w:trPr>
          <w:trHeight w:val="707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этап краевого слета среди ВПК и ВПО Краснодарского края «К защите Родины готов», посвященного памяти Героя России генерала Г.Н.Троше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21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ородское Армавирское водохранилище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город Армавир, отдел по делам молодежи администрации муниципального образования город Армавир, образовательные организации гор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ебная авиационная база (2 разряда) ФГКВОУ ВО «КВВАУЛ им.А.К.Се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сковая часть №410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йсковая часть №20608, военный комиссариа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а Армавира, Новокубанского, Успенского районов Краснодарского края</w:t>
            </w:r>
          </w:p>
        </w:tc>
      </w:tr>
      <w:tr>
        <w:trPr>
          <w:trHeight w:val="707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олидарности в борьбе с терроризмом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9.2021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о-Никольский кафедральный собор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делам молодежи администрации муниципального образования город Армавир, управление образования администрации муниципального образования город Армавир, образовательные организации города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бщественная организация ветеранов Афганистана и локальных войн «Гвардия» (по согласованию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енный комиссариа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а Армавира, Новокубанского, Успенского районов Краснодарского края</w:t>
            </w:r>
          </w:p>
        </w:tc>
      </w:tr>
      <w:tr>
        <w:trPr>
          <w:trHeight w:val="707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льный этап краевого слета среди ВПК и ВПО Краснодарского края «К защите Родины готов», посвященного памяти Героя России генерала Г.Н.Троше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1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ородское Армавирское водохранилище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город Армавир, отдел по делам молодежи администрации муниципального образования город Армавир, образовательные организации гор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ебная авиационная база (2 разряда) ФГКВОУ ВО «КВВАУЛ им.А.К.Серо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сковая часть №410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йсковая часть №20608, военный комиссариа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а Армавира, Новокубанского, Успенского районов Краснодарского края</w:t>
            </w:r>
          </w:p>
        </w:tc>
      </w:tr>
      <w:tr>
        <w:trPr>
          <w:trHeight w:val="707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космических войск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.2021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сковая часть №4100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сковая часть №20608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сковая часть №410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сковая часть №20608, управление образования администрации муниципального образования город Армавир, отдел по делам молодежи администрации муниципального образования город Армавир, образовательные организации города</w:t>
            </w:r>
          </w:p>
        </w:tc>
      </w:tr>
      <w:tr>
        <w:trPr>
          <w:trHeight w:val="707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ня открытых дверей учебной авиационной базы (2 разряда, г.Армавир) для отрядов подшефных МОУ СОШ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21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ебная авиационная база (2 разряда) ФГКВОУ ВО «КВВАУЛ им.А.К.Серов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ебная авиационная база (2 разряда) ФГКВОУ ВО «КВВАУЛ им.А.К.Серов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е образования администрации муниципального образования город Армавир, образовательные организации города</w:t>
            </w:r>
          </w:p>
        </w:tc>
      </w:tr>
      <w:tr>
        <w:trPr>
          <w:trHeight w:val="2873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спортивная игра среди отрядов движения «В единстве наша сила» на переходящий кубок начальника Армавирского гарнизона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21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ебная авиационная база (2 разряда) ФГКВОУ ВО «КВВАУЛ им.А.К.Серов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ебная авиационная база (2 разряда) ФГКВОУ ВО «КВВАУЛ им.А.К.Серов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е образования администрации муниципального образования город Армавир, отдел по делам молодежи администрации муниципального образования город Армавир,  образовательные организации города</w:t>
            </w:r>
          </w:p>
        </w:tc>
      </w:tr>
      <w:tr>
        <w:trPr>
          <w:trHeight w:val="707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г, посвящ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ю неизвестного солдат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2021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проведения уточняется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 администрации муниципального образования город Армавир, управление образования администрации муниципального образования город Армавир, образовательные организации города</w:t>
            </w:r>
          </w:p>
        </w:tc>
      </w:tr>
      <w:tr>
        <w:trPr>
          <w:trHeight w:val="707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тематических мероприятиях, посвященных Дню Героев Отече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.2021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 города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 администрации муниципального образования город Армав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униципального образования город Армавир</w:t>
            </w:r>
          </w:p>
        </w:tc>
      </w:tr>
      <w:tr>
        <w:trPr>
          <w:trHeight w:val="707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главы муниципального образования город Армавир с участниками движения ВВПОД «Юнармия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1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город Армавир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молодежи администрации муниципального образования город Армавир, управление образования администрации муниципального образования город Армавир, образовательные организации город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Секретарь местного отделения Всероссийского детско-юношеского 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енно-патриотического общественного движения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>«Юнармия» города Армавира                                                                                                                                                               И.С.Персиянов</w:t>
      </w:r>
    </w:p>
    <w:sectPr>
      <w:type w:val="nextPage"/>
      <w:pgSz w:orient="landscape" w:w="16838" w:h="11906"/>
      <w:pgMar w:left="720" w:right="720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jc w:val="center"/>
      <w:outlineLvl w:val="2"/>
    </w:pPr>
    <w:rPr>
      <w:rFonts w:ascii="Bookman Old Style" w:hAnsi="Bookman Old Style" w:cs="Bookman Old Style"/>
      <w:b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Bookman Old Style" w:hAnsi="Bookman Old Style" w:eastAsia="Calibri" w:cs="Bookman Old Style"/>
      <w:b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7:23:00Z</dcterms:created>
  <dc:creator>Тимур Ишханов</dc:creator>
  <dc:description/>
  <dc:language>en-US</dc:language>
  <cp:lastModifiedBy>1</cp:lastModifiedBy>
  <dcterms:modified xsi:type="dcterms:W3CDTF">2022-09-28T07:23:00Z</dcterms:modified>
  <cp:revision>2</cp:revision>
  <dc:subject/>
  <dc:title>СОГЛАСОВАНО</dc:title>
</cp:coreProperties>
</file>